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E: Jan. 23-27     2012               </w:t>
        <w:tab/>
        <w:tab/>
        <w:tab/>
        <w:t xml:space="preserve">   WEEK: 20</w:t>
        <w:tab/>
        <w:tab/>
        <w:tab/>
        <w:tab/>
        <w:tab/>
        <w:t xml:space="preserve">     </w:t>
        <w:tab/>
        <w:t xml:space="preserve">          GRADE: kinde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5.1pt;margin-top:3.5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09465</wp:posOffset>
                      </wp:positionH>
                      <wp:positionV relativeFrom="paragraph">
                        <wp:posOffset>34925</wp:posOffset>
                      </wp:positionV>
                      <wp:extent cx="216535" cy="2222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7.5pt;mso-wrap-distance-left:9.05pt;mso-wrap-distance-right:9.05pt;mso-wrap-distance-top:0pt;mso-wrap-distance-bottom:0pt;margin-top:2.75pt;mso-position-vertical-relative:text;margin-left:362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How the world wor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Subject Area: englis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fferentiated reading - my NEW SCHOO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HIEVEMENT INDICATORS:  2, 3, 4, 5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701"/>
        <w:gridCol w:w="9356"/>
        <w:gridCol w:w="1417"/>
        <w:gridCol w:w="2234"/>
      </w:tblGrid>
      <w:tr>
        <w:trPr>
          <w:trHeight w:val="7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´ each less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Recognizes words in sentenc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Understands simple questions by responding with actions or word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 Uses simple phrases in context to communicate, applying new vocabular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Responds actively to read aloud situations.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sz w:val="10"/>
                <w:szCs w:val="10"/>
              </w:rPr>
              <w:t xml:space="preserve">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ember: Reading Strategy Focu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Look at the picture, 2. Look at the words from left to right, 3. Point to each word as you read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ILD BACKGROUN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vite children to mime what is done in each part of the school by groups and the other group have to gues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sk children questions, such as Where children eat lunch? Where children play?, etc.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r 1- SHARED-TO-GUIDED-READ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roduce the book to children (Author and titl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be the cover with them and read the boo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k these children yes/no questions for example: The school has a gym. Does our school have a gym?, etc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the children eat in the gym?, etc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ing questions that don´t require oral answers (new vocabulary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r 2- GUIDED-READ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roduce the book to childre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sk these children some questions. e, g, What do you see on the cover? (Author and title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ay: I wonder what we’ll learn about the new school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 each child with a copy of the book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ncourage children to follow along with their own copies of the book, turning the pages as you read together and using their own fingers to point to the word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k some questions about reading. E.g., What kind of things you find in the Library?. What do you do in the gym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r 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e each child reads at his or her own pace while remaining in the group .Discourage choral reading. Observe children as they rea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sk questions about the reading. (Individually).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erentiated read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8:45:00Z</dcterms:created>
  <dc:creator>pescobar</dc:creator>
  <dc:description/>
  <cp:keywords/>
  <dc:language>en-US</dc:language>
  <cp:lastModifiedBy>Mark Hustad</cp:lastModifiedBy>
  <cp:lastPrinted>2009-09-16T15:56:00Z</cp:lastPrinted>
  <dcterms:modified xsi:type="dcterms:W3CDTF">2012-01-20T18:49:00Z</dcterms:modified>
  <cp:revision>4</cp:revision>
  <dc:subject/>
  <dc:title>2007-2008 PYP WEEKLY PLANNER</dc:title>
</cp:coreProperties>
</file>